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6424" w:leader="none"/>
        </w:tabs>
        <w:spacing w:before="240" w:after="120"/>
        <w:jc w:val="right"/>
        <w:rPr>
          <w:rFonts w:ascii="Times New Roman" w:hAnsi="Times New Roman" w:eastAsia="MS Mincho;ＭＳ 明朝" w:cs="Times New Roman"/>
          <w:color w:val="17365D"/>
          <w:kern w:val="2"/>
          <w:szCs w:val="24"/>
        </w:rPr>
      </w:pPr>
      <w:r>
        <w:rPr>
          <w:rFonts w:eastAsia="MS Mincho;ＭＳ 明朝" w:cs="Times New Roman" w:ascii="Times New Roman" w:hAnsi="Times New Roman"/>
          <w:color w:val="17365D"/>
          <w:kern w:val="2"/>
          <w:szCs w:val="24"/>
          <w:lang w:val="en-US"/>
        </w:rPr>
        <w:t xml:space="preserve">РАЗДЕЛ IV. </w:t>
      </w:r>
      <w:r>
        <w:rPr>
          <w:rFonts w:eastAsia="MS Mincho;ＭＳ 明朝" w:cs="Times New Roman" w:ascii="Times New Roman" w:hAnsi="Times New Roman"/>
          <w:color w:val="17365D"/>
          <w:kern w:val="2"/>
          <w:szCs w:val="24"/>
        </w:rPr>
        <w:t>ТЕХНИЧЕСКОЕ ЗАДАНИЕ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520"/>
        <w:gridCol w:w="992"/>
        <w:gridCol w:w="993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СИ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 с НДС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сигнальный с водоотталкивающей пропиткой 3 класса защиты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темно-серого. 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ой лентой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<w:br/>
              <w:t xml:space="preserve">Спинка с кокеткой. По шву притачивания кокетки расположены вентиляционные отверсти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ав втачной с отрезной нижней частью, цельновыкроенной с бочком куртки. На двух рукавах, в районе предплечья, расположен накладной карман в цвет ткани, закрывающийся фигурным клапаном на контактную ленту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аметром 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ы карманов, замки-молнии, вешалка  – выполнены из ткани темно-серого цвета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>На передних половинках брюк расположены накладные боковые карманы с наклонным входом и фигурные наколенники. Сбоку на уровне колен на боковых швах карманы дл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темно-сер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1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0,11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ИТР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темно-серого и василькового цветов с отдел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василькового цвета по низу кокетки, шириной 3мм. Наружная часть рукавов и верхняя часть спины васильков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контактную ленту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васильков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мно-серый                      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25 мм и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ГОСТ 27575-87,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0,02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серого и</w:t>
            </w:r>
            <w:r>
              <w:rPr>
                <w:rFonts w:eastAsia="Times New Roman"/>
                <w:sz w:val="20"/>
                <w:szCs w:val="20"/>
                <w:highlight w:val="red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расного цветов с отдел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красного цвета по низу кокетки, шириной 3мм. Наружная часть рукавов и верхняя часть спины красн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красн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 и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красн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ый</w:t>
              <w:tab/>
              <w:tab/>
              <w:t>код 400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7/201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3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65,26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для МАСТЕРОВ по ОА         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,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«Томбой», Carrington или эквивалент,</w:t>
            </w:r>
            <w:r>
              <w:rPr>
                <w:rFonts w:eastAsia="Times New Roman" w:cs="Verdana" w:ascii="Verdana" w:hAnsi="Verdana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 изделия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2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5,91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ка свободного покроя для мастеров по ОА  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 и др. Отделка горловины - резинка. Рукав короткий.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26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ашка ПОЛО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убашка с отложным воротником с застежкой на пуговиц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роткие рукава на манжет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трикотажная плотностью не менее 210 гр/м2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– жёлтый, василёк, зелёный, тёмно-синий, красный, оранжевый, белый, бордо, чёрный, зелёный, серый.</w:t>
              <w:br/>
              <w:t xml:space="preserve">Состав 100% Х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оготип на груди и спине, цветной, наносится методом шелкографии.</w:t>
              <w:br/>
              <w:t xml:space="preserve">Качество ткани должно соответствовать ТР ТС 017/2011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96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водителей               (с логотипом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 и темно-серог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Курт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<w:br/>
              <w:t>Кант желтого цвета по низу кокетки, шириной 3мм. Наружная часть рукавов и верхняя часть спины флуоресцентного желт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желт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 российского производства, с ВО: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оверхностная плотность не менее: 210 гр/м2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Усадка по основе и утку 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Воздухопроницаемость не менее 30дм3/м2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0,86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, полукомбинезон) для защиты от ОПЗ для инсталляторов  (с логотипом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полукомбинезона, цвет серо-красно-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короченная с цельнокроеным поясом и с центральной застёжкой на тесьму-«молния». Тесьма-молния закрыта цельнокроеными планками бо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чки с усиленной двойной кокеткой из отделочной ткани, цельнокроеной с кокеткой спинки, верхними вставками из светоотражающего материала, настрачивающимися на нижние кокетки, и с отрезными бочками из отделочной ткани. Верхняя кокетка отстрочена 15-ю параллельными отделочными строчками с расстоянием между строчками 3,5см. На верхней части полочки расположены накладные нагрудные карманы с клапанами из отделочной ткани, застегивающимися на ленту-«контакт». На левый нагрудный карман настрачивается малый накладной карман с тремя зональными отделениями. В переднем нижнем углу левого кармана располагаются держатель из отделочной ткани с металлическим полукольцом. На правый нагрудный карман настрачивается малый накладной карман под рацию с объёмной, не застроченной по верхнему срезу складкой. Верхний срез малого кармана крепится к большому карману настрочной патой из отделочной ткани, застёгивающейся на ленту-«контакт». На боковых частях полочек расположены прорезные карманы с тесьмой-молнией. Вход в карман обработан обтачками. В швы притачивания бочков на уровне карманов вставлены фигурные листочки из отделочной ткани. По низу полочек в швах притачивания бочков расположены держатели с металлическими полукольцами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пинка состоит из усиленной двойной кокетки, отделочной вставки, центральной части и боковых частей из отделочной ткани. Между кокеткой и центральной частью располагается вставка из светоотражающего материала, настрачивающаяся на нижнюю кокетку. По низу спинки в швах притачивания бочков расположены хлястики, которые вставляются в настрочные шлёвки и застёгиваются на ленту-«контакт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ав втачной одношовный состоит из 4 фигурных частей. Передняя и локтевая части из отделочной ткани. По низу верхней средней части из отделочной ткани настрочена вставка из светоотражающего материала. Низ рукава обработан притачной манжетой с эластичной тесьмой и вставкой на уровне нижнего шва рука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ротник втачной-стойка из отделочной ткани с закруглёнными концами.  Внутренняя стойка из отделочной ткани. В горловину куртки втачивается размерная этикетка и вешалка из отделочн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из куртки с цельнокроеным поясом обработан обтачкой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ямого силуэта с передней застежкой «гульфик» на тесьму-«молния» и боковой (в правом шве) застежкой на 3 петли и пуговиц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едняя часть полукомбинезона с притачной грудкой и притачным поясом из отделочной ткани. Грудка с притачной верхней планкой из отделочной ткани, накладным карманом с двумя зональными отделениями и с клапаном, застегивающимся на ленту-«контакт». Верхний срез клапана входит в шов притачивания верхней планки грудки. На карман настрачивается малый накладной карман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передних половинках расположены боковые карманы с отрезными бочками из отделочной ткани. На левой передней половинке расположен нижний накладной карман с клапаном из отделочной ткани, застегивающийся на ленту- «контакт». На карман настрачивается малый накладной карман с двумя зональными отделениями. Переднее отделение малого кармана с объёмной не застроченной складкой, верхний срез крепится к большому карману настрочной патой из отделочной ткани, застёгивающейся на ленту-«контакт». На уровне колена расположены усиливающие накладки с четырьмя застроченными вытачками. Нижняя часть накладок отлетная и фиксируется с помощью ленты-«контакт». По боковым швам над усиливающими накладками настрочены вставки из светоотражающего материала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дняя часть полукомбинезона с цельнокроеной спинкой. В области талии с изнаночной стороны располагается кулиса с внутренней эластичной лентой для прилегания изделия по фигуре. На задней правой половинке располагается фигурный накладной карман. Под карман крепится держатель для инструментов из отделочной ткани, входящий в боковой шов. Под накладной карман входит карман для инструментов с настроченным малым накладным карманом, входящий в боковой шов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ретели из отделочной ткани регулируются при помощи пряжек-фастексов и помочной эластичной тесьмы. Держатели фастексов из отделочн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териал: Ткань "Балтекс-2" 80% полиэфир / 20% хлопок, плотность 240 гр/м2, ВО-пропитка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9,58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Т1 (куртка, брюки) для защиты от ОПЗ                            (с логотип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брюк, цвет серо-кра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Центральная застежка на молнию, закрытая ветрозащитной планкой с текстильной застежкой. Воротник-стойка. Рукав с манжетой на эластичной ленте. Низ куртки с поясом с хлястиком с застежкой контакт. Объемные нагрудные карманы с клапаном с застежкой текстильной. Нижние боковые карманы в рельефных швах. Вентиляция в области проймы в виде сетки. Световозвращающие полосы 50 мм по кокеткам полочек и спинки, по рукаву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рюки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Застежка-гульф на молнию. Пояс с эластичной лентой (по спинк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карманов (2 боковых с отрезным бочком, 2 накладных на задней половинке, объемный накладной карман с клапаном с застежкой текстильной на уровне бокового шва). Шлевка - держатель на задней половинке. Усилительные накладки (наколенники с защипами). Световозвращающие полосы 50 мм по низу брю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териал: Ткань </w:t>
            </w: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t>смесовая СТ-2, отделка МВО  </w:t>
              <w:br/>
              <w:t xml:space="preserve">Состав: 65% полиэфир, 35% хлопок, пл. 240 г/м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80,00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Р2 (куртка, полукомбинезон) для защиты от ОПЗ                          (с логотип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полукомбинезона, цвет серый-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 центральной застежкой на молнию, ветрозащитная планка с текстильной застежкой. Воротник-стойка, нагрудный вертикальный карман с застежкой молнией. Нижние боковые карманы в рельефных швах. Рукава с манжетами, стянутыми эластичной лентой. Пояс с патами на ленте-контакт для регулирования объёма. Световозвращающие полосы по линии кокетки полочки, спинки шириной 50 мм, по рукавам - 25 мм.</w:t>
              <w:br/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отрезным нагрудником с накладным карманом, с клапаном на ленте-контакт. Бретели с эластичной тесьмой и с застёжкой на фастексы. Объём спинки регулируется по линии талии эластичной лентой. Спереди боковые карманы с наклонным входом. Усиленные наколенники.</w:t>
              <w:br/>
              <w:t>Световозвращающие полосы 50 мм по низу наколен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смесовая, отделка ВО, пл. 210 г/м², состав </w:t>
            </w:r>
            <w:r>
              <w:rPr>
                <w:rFonts w:cs="Segoe UI" w:ascii="OpenSans;Calibri" w:hAnsi="OpenSans;Calibri"/>
                <w:color w:val="000000"/>
                <w:sz w:val="20"/>
                <w:szCs w:val="20"/>
              </w:rPr>
              <w:t>80%ПЭ/20%Х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00,00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 xml:space="preserve">• отстрочены контрастной нитью. Логотип на левой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2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1,1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  <w:br/>
              <w:t>• спинка и полочки с кокетками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2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72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-крас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68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5,38</w:t>
            </w:r>
          </w:p>
        </w:tc>
      </w:tr>
      <w:tr>
        <w:trPr>
          <w:trHeight w:val="1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.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color w:val="101010"/>
                <w:sz w:val="20"/>
                <w:szCs w:val="21"/>
              </w:rPr>
              <w:t>Брюки</w:t>
            </w:r>
            <w:r>
              <w:rPr>
                <w:rFonts w:cs="Calibri" w:ascii="Calibri" w:hAnsi="Calibri"/>
                <w:color w:val="101010"/>
                <w:sz w:val="20"/>
                <w:szCs w:val="21"/>
              </w:rPr>
              <w:br/>
              <w:t>С эластичной тесьмой (резинкой) и шлевками на поясе. Накладные карманы с клапанами, препятствующими попаданию в карманы мусора и влаги, застегиваются на липкую ленту велькро. Отдельная мешковина выворачивается (для очистки от насекомых и мусора). Усилительные накладки в области колен во избежание истирания в этих местах. По низу брюк трикотажные манжеты для предотвращения проникновения насекомых. Над наколенниками защитные складки-отбойники в форме волана, как на курт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, 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96,16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7/2011</w:t>
              <w:br/>
              <w:t>ГОСТ 12.4.100-80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9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38,82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т экранирующий для защиты от электромагнитных полей радиочастотного диапазона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лект должен включать в себ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Экранирующий однослойный комбинезон из огнестойкой электропроводящей ткани c притачным капюшоном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Каска с экраном для лица из металлической сетки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Экранирующие перчатки – 1 па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Экранирующие носки – 1 пары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 Бельё хлопчатобумажное (фуфайка, кальсоны) – 1 комп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лект при надевании на пользователя должен создавать электрически замкнутую оболочку вокруг его тела. Капюшон надевается на каску сверху. Соединение экрана и каски с помощью замков с поворотным механизмом и  направляющих должно быть разборным. Соединение экрана и комбинезона осуществляется с помощью застежек – молний и тканевой застежки. Конструкция экранирующего комбинезона c капюшоном, каски с экраном для лица из металлической сетки, экранирующих носков и перчаток, должна обеспечивать при эксплуатации комплекта постоянный электрический контакт и надежное прилегание частей комплекта друг к другу. Конструкция капюшона должна обеспечивать обзор при повороте головы. Капюшон должен иметь возможность фиксации на каске. Экран для лица должен быть изготовлен из нержавеющей сетки с размером ячейки не более 0,8 мм. Лицевой экран должен иметь минимальную зону обзора по центральной вертикальной линии не менее 1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апазон частот, в котором возможно применение комплекта должен быть 30 кГц – 60 ГГ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лектропроводящая ткань комбинезона должна быть огнестойкой с водоотталкивающей отдел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Электрическое сопротивление электропроводящей ткани должно быть не более 10 Ом и сохранять указанную величину после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ведения 10 циклов стирок (химической чистк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эффициент экранирования комплекта в сборе (комбинезон, с экраном для лица из металлической сетки, перчатки и носки) должен быть не менее 30 дБ после проведения 10 циклов стирок (химической чистки) комбинезон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плект должен соответствовать требованиям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7/2011 и ГОСТ 12.4.305-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3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578,00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7/2011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62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35</w:t>
            </w:r>
          </w:p>
        </w:tc>
      </w:tr>
      <w:tr>
        <w:trPr>
          <w:trHeight w:val="2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тем.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66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и соответствовать требованиям  ТР ТС 017/2011</w:t>
              <w:br/>
              <w:t xml:space="preserve">Цвет: флуоресцентный желтый/оранжевый.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60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щ непромокаемый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 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92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2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6</w:t>
            </w:r>
          </w:p>
        </w:tc>
      </w:tr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) на утепляющей подкладке с водоотталкивающей пропиткой 3 класса защиты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жда специальная сигнальная повышенной видимости 3 класса, для защиты от пониженных температур воздуха 3 класса защиты. Защитные свойства –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оТн. Костюм состоит из куртки с жилетом и полукомбинезона, выполнен из тканей двух цветов: флуоресцентного желтого  и темно-сер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удлиненная прямого силуэта, с притачной утепленной подкладкой (ткань верха + ветрозащитная ткань + спандбонд + 2 слоя утеплителя 150 + спандбонд + подкладка ХБ),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и контактную ленту, со съемным капюшоном, с втачными рукавами, с воротником-ст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 металлические кнопки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линии талии и по низу куртк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 Полочки с кокетками, отрезные по линии талии, верхними и нижними карманами. Спинка с отрезной нижней частью. Рукава втачные, с двумя продольными швами, низ рукавов регулируется и фиксируется лентой "велькро" или металлическими кнопками. Рукава подкладки с трикотажными напульсниками. Воротник втачной – стойка, с патой,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В расстегнутом состоянии края капюшона крепятся в потайные кармашки воротника на контактную ленту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Кокетки полочек, средние части полочек, верхняя часть спинки, капюшон, верхние части рукавов, внешняя стойка с планкой под молнию выполнены из ткани флуоресцентного желтого цвета.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правой (левой) пол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полукомбинезона расположен накладной карман, часть которого закрывается клапаном и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темно-серого цвета шир. 3 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м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 или кнопок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12.4.303 – 2016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7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43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71,86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жилет, полукомбинезон) для водителей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флуоресцентный желт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+ спандбонд  + 2 слоя утеплителя 150 + спандбонд +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1 слой утеплителя 100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снов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делочная ткань: ткань российского производств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, цвет флуоресцентный желт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2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4,84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жилет, полукомбинезон) на утепляющей подкладке для МАСТЕРА по ОА        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  <w:br/>
              <w:t xml:space="preserve">Костюм предназначен для защиты от пониженных температур воздуха - Тн, 2-3 класса защиты. </w:t>
              <w:br/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Костю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оит из куртки с жилетом и полукомбинезона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х кноп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на подбортах люверсы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цветной нанесен на левой (правой) полочке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  <w:br/>
              <w:t>Задние половинки полукомбинезона по линии талии собраны на эластичную тесьм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 и металлические кнопк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6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72,29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, жилет, полукомбинезон) на утепляющей подкладке для ИТР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 логотипом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внутренний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Жилет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2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4,37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жилет, полукомбинезон) на утепляющей подкладке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2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4,37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полукомбинезон) зимний КЗ-1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и полукомбинезона. Выполнен из тканей трех цветов: основной цвет – серый и отделочный – красный и 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t>Костюм состоит из куртки и полукомбинезона.</w:t>
              <w:br/>
              <w:t>В костюме используются детали фигурной формы</w:t>
              <w:br/>
              <w:t>из световозвращающей ленты — СВП.</w:t>
              <w:br/>
            </w:r>
            <w:r>
              <w:rPr>
                <w:rFonts w:cs="Segoe UI" w:ascii="OpenSans;Calibri" w:hAnsi="OpenSans;Calibri"/>
                <w:b/>
                <w:color w:val="101010"/>
                <w:sz w:val="20"/>
                <w:szCs w:val="20"/>
              </w:rPr>
              <w:t>Куртка:</w:t>
            </w: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br/>
              <w:t>Спинка и полочки с кокетками, центральная застёжка на молнию, внешняя ветрозащитная планка с текстильной застёжкой, внутренняя ветрозащитная планка. Накладной карман с клапаном. Карманы в шве деталей полочки. Рукава втачные, с втачными патами для регулировки объёма и внутренними трикотажными манжетами. Объем по линии талии регулируется кулисой с эластичным шнуром. Воротник стойка, нижняя часть воротника из</w:t>
              <w:br/>
              <w:t xml:space="preserve">флиса. Съёмный капюшон с регулировкой объём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Segoe UI" w:ascii="OpenSans;Calibri" w:hAnsi="OpenSans;Calibri"/>
                <w:b/>
                <w:color w:val="101010"/>
                <w:sz w:val="20"/>
                <w:szCs w:val="20"/>
              </w:rPr>
              <w:t>Полукомбинезон:</w:t>
            </w:r>
            <w:r>
              <w:rPr>
                <w:rFonts w:cs="Segoe UI" w:ascii="OpenSans;Calibri" w:hAnsi="OpenSans;Calibri"/>
                <w:color w:val="101010"/>
                <w:sz w:val="20"/>
                <w:szCs w:val="20"/>
              </w:rPr>
              <w:br/>
              <w:t>Застёжка на двухзамковую молнию, бретели с эластичной тесьмой и с</w:t>
              <w:br/>
              <w:t>застёжкой на фастексы. Объём спинки регулируется по линии талии эластичной лентой. Боковые карманы с наклонным входом на передних половинках. Прорезной нагрудный карман с застежкой на молнию. Усилительные объемные накладки в области коле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именяемые материалы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месовая хлопкополиэфирная, пл. 220 г/м², состав 53%ХБ 47%П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 Климафорт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тность утеплителя: куртка - 3 слоя, пл. 360 г/м²; полукомбинезон - 2 слоя, пл. 24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П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50,53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ХБ), с центральной застежкой на тесьму - «молния». Ткань верха: смесовая с водоотталкивающей отделкой (65% полиэстер, 35% хлопок), плотность не менее 250 г/кв.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/василькового/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темно-серый.</w:t>
              <w:br/>
              <w:t>Продукция должна выпускаться п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303-201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Применяемый замок-молния выполнен в цвете основной ткан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50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Цвет си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303-2016, и соответствовать требованиям ТР ТС 01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5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88,96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 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303-2016 (одежда специальная для защиты от пониженных температур),  и соответствовать требованиям  ТР ТС 017/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9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8,90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» в двух точках и металлические кнопки. Для удобства пользования во всех точках крепления ленты "велькро" предусмотрен "флажок"-держатель василькового цвета.</w:t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 или металлическими кнопками. Рукава притачной подкладки с трикотажными напульсниками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, с ВО, состав сырья 65% ПЭ, 35% ХЛ, плотность 250 г/м2, цвет темно-серый. </w:t>
              <w:br/>
              <w:t xml:space="preserve">Отделочная ткань: ткань российского производства, с ВО, состав сырья 65% ПЭ, 35% ХЛ, плотность 250 г/м2, цвет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, для предотвращения миграции волокон утеплителя.</w:t>
              <w:br/>
              <w:t>Подкладка: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«велькро», для удобства,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9,84</w:t>
            </w:r>
          </w:p>
        </w:tc>
      </w:tr>
      <w:tr>
        <w:trPr>
          <w:trHeight w:val="50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 (с логотипом)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или металлических кнопок предусмотрен "флажок"-держатель красного цвета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1,53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9,84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99</w:t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сварщи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1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86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3,64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 и флажком красного/василькового/желт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1,16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утепленная мужская                     (с логотипом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с застежкой на двухзамковую молнию и ветрозащитный клапан. Выполнена из ткани черного цвета. Капюшон со съемной опушкой из искусственного меха (енот) стягивается шнуром. Рукава с полушерстяными напульсниками, регулируются по ширине патой. Утепленные флисом нагрудные и боковые объемные карманы, накладной карман на левом рукаве, внутренние карманы, под ветрозащитным клапаном – потайной карман с молнией (для планшета и документов формата А4). Внутренняя ветрозащитная юб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  CAT’s EYE, 100% П/Э или эквивалент, мембрана, ветрозащитная, дышащая, с водоотталкивающей ТPU отделкой, 150гр.кв.м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   100% полиэфир, стеган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   Termofinn Plus 150 г/кв.м, 2 слоя, Синтепон 100 г/кв.м. 1 сл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  ТР ТС 017/2011, ГОСТ Р 12.4.303-2016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, рост, размер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3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6,56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трикотажный зим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шлемник трикотажный вязанный. Предназначен для защиты от пониженных температур и механических воздействий, используется под защитную каску или без неё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: трикотажное полотно (70% акрил, 30% шер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дукция должна соответствовать требования ТР ТС 017/2011, ГОСТ 33378-20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2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апка утепленна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Состав: шерсть 10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, ГОСТ 33378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2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 с высоким берц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22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9,58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9,02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5,34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(для работ на АМС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ка: </w:t>
            </w:r>
            <w:r>
              <w:rPr/>
              <w:t>материал «Камбрелль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носок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поликарбонат 200 Дж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не менее 1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Тип подошвы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однослойная с подложк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етод креплен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GOOD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 чер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7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04,12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: шнур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7,40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4,90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для электрогазо-сварщ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ысота берца не менее 140 мм.д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я защиты от искр, брызг раскаленного металла, окалины, мелких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наличие системы быстрого сброса ботинок в экстренных ситуац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атериал верха: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кожа юфтевая для верха обуви хромового дубления, термоустойчив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литьевого метода крепления: полиуретан (ПУ) с термостой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кладкой из непористой резины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 композитным подноском (МУН 200) и кевларовой антипрокольной стелькой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клад (термоизолирующая прокладка):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укно или х/б тка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ая защита: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глухой клапан дополнительно закрыт накладко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(наружным языком), что исключает попадание внутрь мелких предметов, окалины, брызг, пыли. Мягкий кант защищает от боковых удар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ермостойкость при ходьбе до + 300°С; в статическо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ожении до +100°С, морозостойкость до -45°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с 38 по 48 включите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7/2011 ГОСТ 12.4.137-200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Р 12.4.187-97 ГОСТ 28507-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0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 антипрокольная кевларовая стелька.</w:t>
              <w:br/>
              <w:t>Подошва: ПУ-ТПУ.</w:t>
              <w:br/>
              <w:t xml:space="preserve">Высота голенища не менее 300 мм.  Наличие регулировки голенища шнурками или ремешком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8 - 5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0,75</w:t>
            </w:r>
          </w:p>
        </w:tc>
      </w:tr>
      <w:tr>
        <w:trPr>
          <w:trHeight w:val="2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композитный, (200 Дж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типрокольная кевларовая стелька.</w:t>
              <w:br/>
              <w:t>Подошва: ПВХ, однослойная, нескользящая рифленая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/оливков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соответствовать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82</w:t>
            </w:r>
          </w:p>
        </w:tc>
      </w:tr>
      <w:tr>
        <w:trPr>
          <w:trHeight w:val="2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/олив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иний, красный, черный, оливков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болот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 xml:space="preserve">Надставка должна быть выполнена из ПВХ-материала и герметично сварена с голенищем обув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: металлический, (200 Дж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типрокольная стель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/оливковый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40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7,16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станционного персон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37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8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2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 юфтевая хромового дуб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шерстяной ме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ПУ-ТПУ (накладка из непористой резины)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5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9,97</w:t>
            </w:r>
          </w:p>
        </w:tc>
      </w:tr>
      <w:tr>
        <w:trPr>
          <w:trHeight w:val="3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(для работ на АМС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: кожа натуральна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ошва: облегченная монолитная резина;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однослойная с подлож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: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GOODYEAR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поликарбонатного подноска (МУН 200)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полнительная защита пятки от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натуральный или шерстяной ме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Размеры с 39 – 50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7/20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6,50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  <w:br/>
              <w:t>Утеплитель: шерстяной мех.</w:t>
              <w:br/>
              <w:t xml:space="preserve">Высота берца: не менее 15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подошвы: двухслойная, антипрокольная кевларовая стелька. </w:t>
              <w:br/>
              <w:t>Подошва: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3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61,69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 xml:space="preserve">Утеплитель: шерстяной мех.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 с антискользящим покрытием.</w:t>
              <w:br/>
              <w:t>Метод крепления: литьевой. 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8,10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27,94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с утепленным чулк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ностью водонепроницаемые и теплозащитные сапоги предназначены для выполнения работ в холодное время года на влажном и раскисшем грун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териал верха этиленвинилацетат (ЭВА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поги ЭВА со вставляющимся  фольгированным двухслойным чулком, с композитным подноском, с антипрокольной стельк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п подошвы: однослой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ошва: Э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тод крепления: формов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оливков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: 40, 41, 42, 43, 44, 45,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сота голенища не менее 40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7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51,99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18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не менее 80 мкм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9</w:t>
            </w:r>
          </w:p>
        </w:tc>
      </w:tr>
      <w:tr>
        <w:trPr>
          <w:trHeight w:val="10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17010" cy="373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010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0660" cy="26625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(раздел V Документации о закупке) является рамочным договором (договором с открытыми условиями), обязательства по которому конкретизируются и уточняются сторонами путем подачи заявок, заключения дополнительных соглашений и/или иным образом (ст. 429.1 ГК РФ). Объем поставки определяется текущей потребностью.</w:t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lang w:val="en-US" w:eastAsia="ja-JP"/>
        </w:rPr>
        <w:t>M</w:t>
      </w:r>
      <w:r>
        <w:rPr>
          <w:rFonts w:eastAsia="MS Mincho;ＭＳ 明朝" w:cs="Times New Roman" w:ascii="Times New Roman" w:hAnsi="Times New Roman"/>
          <w:sz w:val="24"/>
          <w:lang w:eastAsia="ja-JP"/>
        </w:rPr>
        <w:t>есто доставки: г. Уфа ул. Каспийская д. 14</w:t>
      </w:r>
    </w:p>
    <w:p>
      <w:pPr>
        <w:pStyle w:val="Normal"/>
        <w:spacing w:before="0" w:after="160"/>
        <w:jc w:val="both"/>
        <w:rPr>
          <w:rFonts w:ascii="Times New Roman" w:hAnsi="Times New Roman" w:eastAsia="MS Mincho;ＭＳ 明朝" w:cs="Times New Roman"/>
          <w:sz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lang w:eastAsia="ja-JP"/>
        </w:rPr>
        <w:t>Срок доставки: не более 30 (тридцати) календарных дней с момента подписания сторонами Заказа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ans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1:00Z</dcterms:created>
  <dc:creator>Гарипов Ильяс Рамильевич</dc:creator>
  <dc:description/>
  <cp:keywords/>
  <dc:language>en-US</dc:language>
  <cp:lastModifiedBy>Резяпова Адэля Геннадьевна</cp:lastModifiedBy>
  <cp:lastPrinted>2019-09-25T15:52:00Z</cp:lastPrinted>
  <dcterms:modified xsi:type="dcterms:W3CDTF">2021-09-30T11:00:00Z</dcterms:modified>
  <cp:revision>3</cp:revision>
  <dc:subject/>
  <dc:title/>
</cp:coreProperties>
</file>